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APPLICATION FORM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</w:rPr>
      </w:pPr>
      <w:r>
        <w:rPr>
          <w:rFonts w:cs="Arial" w:ascii="Arial" w:hAnsi="Arial"/>
          <w:b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’</w:t>
      </w:r>
      <w:r>
        <w:rPr>
          <w:rFonts w:cs="Arial" w:ascii="Arial" w:hAnsi="Arial"/>
          <w:b/>
          <w:sz w:val="22"/>
          <w:szCs w:val="22"/>
        </w:rPr>
        <w:t xml:space="preserve">d </w:t>
      </w:r>
      <w:r>
        <w:rPr>
          <w:rFonts w:cs="Arial" w:ascii="Arial" w:hAnsi="Arial"/>
          <w:b/>
          <w:sz w:val="22"/>
          <w:szCs w:val="22"/>
        </w:rPr>
        <w:t>like to join as a freela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6466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 xml:space="preserve">Please type 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‘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YES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’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 xml:space="preserve"> or tick where appropriate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itor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pywriter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preter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 language interpreter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lator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ice-over talent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  <w:tab/>
        <w:t>PERSONAL PARTICULAR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Mailing Addres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 No.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ffice):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Telephone No.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ouse)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No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(include country &amp; area code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Phone No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(include country &amp; area code)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(state how frequent do you check your email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ty Card No.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port No.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ity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 of Residence in Malaysia (</w:t>
            </w:r>
            <w:r>
              <w:rPr>
                <w:rFonts w:cs="Arial" w:ascii="Arial" w:hAnsi="Arial"/>
                <w:i/>
                <w:sz w:val="20"/>
                <w:szCs w:val="20"/>
              </w:rPr>
              <w:t>since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tal Statu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Occupa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Languag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er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which industr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area of expertise: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professional certification or accreditation? 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</w:t>
        <w:tab/>
        <w:t>LANGUAGE PROFICIEN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t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ke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  <w:tab/>
        <w:t>EDUCATIONAL BACKGROUN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7"/>
        <w:gridCol w:w="1080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al Institutio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eld of Studie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</w:t>
        <w:tab/>
        <w:t xml:space="preserve">EXPERIENC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language / Native language: 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nguage proficiency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Languag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 Langu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sional experienc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941"/>
        <w:gridCol w:w="2055"/>
        <w:gridCol w:w="819"/>
        <w:gridCol w:w="2551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lation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ing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ing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writing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ice-over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 Langu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elds/Discipline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rce Language / Target Language 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*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s / Events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* For interpreting experience please state consecutive or simultaneous interpreting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</w:t>
        <w:tab/>
        <w:t>FIELDS OF EXPERTI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804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eld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alization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erin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technolog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in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cin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relati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scien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:</w:t>
        <w:tab/>
        <w:t>________________________</w:t>
        <w:tab/>
        <w:t>Date:</w:t>
        <w:tab/>
        <w:t>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</w:rPr>
        <w:t>Please email to:</w:t>
        <w:tab/>
        <w:t>apply@pnctranslation.co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0.35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Page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0:44:00Z</dcterms:created>
  <dc:creator>P&amp;C TRANSLATION SERVICES</dc:creator>
  <dc:description/>
  <cp:keywords/>
  <dc:language>en-US</dc:language>
  <cp:lastModifiedBy>W.C. Wong</cp:lastModifiedBy>
  <dcterms:modified xsi:type="dcterms:W3CDTF">2008-07-25T10:37:00Z</dcterms:modified>
  <cp:revision>44</cp:revision>
  <dc:subject/>
  <dc:title>Application Form</dc:title>
</cp:coreProperties>
</file>